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21-1590/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26.12.2014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Prijedloga Ekonomske politike Republike Srpske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 2015. godinu – po hitnom postupku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26. decembra 2014. godine, na kojoj je razmatran </w:t>
      </w:r>
      <w:r>
        <w:rPr>
          <w:b/>
          <w:sz w:val="24"/>
          <w:szCs w:val="24"/>
          <w:lang w:val="sr-Latn-CS" w:eastAsia="en-US"/>
        </w:rPr>
        <w:t>Prijedlog Ekonomske politike Republike Srpske za 2015. godinu – po hitnom postupk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 Marinko Božović, Srđan Amidžić, Milan Kovač, Adam Šukalo, Branislav Borenović, Radmila Stojnić i Milorad Sofren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Opravdano odsutni bili su Slađana Nikolić, Dobrila Drin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Prijedloga Ekonomske politike</w:t>
      </w:r>
      <w:r>
        <w:rPr>
          <w:color w:val="000000"/>
          <w:sz w:val="24"/>
          <w:szCs w:val="24"/>
          <w:lang w:val="sr-Latn-CS" w:eastAsia="en-US"/>
        </w:rPr>
        <w:t xml:space="preserve"> po hitnom postupku podnijela je predstavnica Ministarstva finansija, Sanja Radojič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Prijedlog Ekonomske politike po hitnom postupku, uz pet (5) glasova ZA i tri (3) UZDRŽANA (Branislav Borenović, Marinko Božović i Milorad Sofrenić), te predlažu da se isti razmatra na Četvrtoj posebn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Željka Stojičić</w:t>
      </w: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0/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26.12.2014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rijedloga Budžeta Republike Srpske za 2015. godine – po hitnom postupku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26. decembra 2014. godine, na kojoj je razmatran </w:t>
      </w:r>
      <w:r>
        <w:rPr>
          <w:b/>
          <w:sz w:val="24"/>
          <w:szCs w:val="24"/>
          <w:lang w:val="sr-Latn-CS" w:eastAsia="en-US"/>
        </w:rPr>
        <w:t>Prijedlog Budžeta Republike Srpske za 2015. godine – po hitnom postupk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 Marinko Božović, Srđan Amidžić, Milan Kovač, Adam Šukalo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Slađana Nikolić, Branislav Borenović, Dobrila Drin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Prijedloga Budžeta</w:t>
      </w:r>
      <w:r>
        <w:rPr>
          <w:color w:val="000000"/>
          <w:sz w:val="24"/>
          <w:szCs w:val="24"/>
          <w:lang w:val="sr-Latn-CS" w:eastAsia="en-US"/>
        </w:rPr>
        <w:t xml:space="preserve"> po hitnom postupku podnijela je predstavnica Ministarstva finansija, Svetlana Radovanov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Prijedlog Budžeta po hitnom postupku, uz pet (5) glasova ZA i dva (2) UZDRŽANA (Marinko Božović i Milorad Sofrenić), te predlažu da se isti razmatra na Četvrtoj posebn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0/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26.12.2014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Prijedloga zakona o izvršenju Budžeta Republike Srpske za 2015. godin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– </w:t>
      </w:r>
      <w:r>
        <w:rPr>
          <w:b/>
          <w:sz w:val="24"/>
          <w:szCs w:val="24"/>
          <w:lang w:val="sr-Latn-CS" w:eastAsia="en-US"/>
        </w:rPr>
        <w:t>po hitnom postupku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26. decembra 2014. godine, na kojoj je razmatran </w:t>
      </w:r>
      <w:r>
        <w:rPr>
          <w:b/>
          <w:sz w:val="24"/>
          <w:szCs w:val="24"/>
          <w:lang w:val="sr-Latn-CS" w:eastAsia="en-US"/>
        </w:rPr>
        <w:t>Prijedlog zakona o izvršenju Budžeta Republike Srpske za 2015. godinu – po hitnom postupk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 Marinko Božović, Srđan Amidžić, Milan Kovač, Adam Šukalo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Slađana Nikolić, Branislav Borenović, Dobrila Drin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Prijedloga zakona</w:t>
      </w:r>
      <w:r>
        <w:rPr>
          <w:color w:val="000000"/>
          <w:sz w:val="24"/>
          <w:szCs w:val="24"/>
          <w:lang w:val="sr-Latn-CS" w:eastAsia="en-US"/>
        </w:rPr>
        <w:t xml:space="preserve"> po hitnom postupku podnijela je predstavnica Ministarstva finansija, Svetlana Radovanov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Prijedlog zakona po hitnom postupku, uz pet (5) glasova ZA i dva (2) UZDRŽANA (Marinko Božović i Milorad Sofrenić), te predlažu da se isti razmatra na Četvrtoj posebn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0/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26.12.2014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rijedloga odluke o dugoročnom zaduživanju Republike Srpske za 2015. godinu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26. decembra 2014. godine, na kojoj je razmatran </w:t>
      </w:r>
      <w:r>
        <w:rPr>
          <w:b/>
          <w:sz w:val="24"/>
          <w:szCs w:val="24"/>
          <w:lang w:val="sr-Latn-CS" w:eastAsia="en-US"/>
        </w:rPr>
        <w:t>Prijedlog odluke o dugoročnom zaduživanju Republike Srpske za 2015. godin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 Marinko Božović, Srđan Amidžić, Milan Kovač, Adam Šukalo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Slađana Nikolić, Branislav Borenović, Dobrila Drin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Prijedloga odluke</w:t>
      </w:r>
      <w:r>
        <w:rPr>
          <w:color w:val="000000"/>
          <w:sz w:val="24"/>
          <w:szCs w:val="24"/>
          <w:lang w:val="sr-Latn-CS" w:eastAsia="en-US"/>
        </w:rPr>
        <w:t xml:space="preserve"> podnijela je predstavnica Ministarstva finansija, Biljana Bogićev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Prijedlog odluke, uz pet (5) glasova ZA i dva (2) UZDRŽANA (Marinko Božović i Milorad Sofrenić), te predlažu da se isti razmatra na Četvrtoj posebn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1-1590/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26.12.2014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Prijedloga odluke o kratkoročnom zaduživanju Republike Srpske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emisijom trezorskih zapisa za 2015. godinu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finansije i budžet Narodne skupštine Republike Srpske održao je svoju sjednicu 26. decembra 2014. godine, na kojoj je razmatran </w:t>
      </w:r>
      <w:r>
        <w:rPr>
          <w:b/>
          <w:sz w:val="24"/>
          <w:szCs w:val="24"/>
          <w:lang w:val="sr-Latn-CS" w:eastAsia="en-US"/>
        </w:rPr>
        <w:t>Prijedlog odluke o kratkoročnom zaduživanju Republike Srpske emisijom trezorskih zapisa za 2015. godin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 Željka Stojičić, predsjednik Odbora, te članovi Marinko Božović, Srđan Amidžić, Milan Kovač, Adam Šukalo, Radmila Stojnić i Milorad Sofrenić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pravdano odsutni bili su Slađana Nikolić, Branislav Borenović, Dobrila Drinić i Adil Osmanović, članovi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Prijedloga odluke</w:t>
      </w:r>
      <w:r>
        <w:rPr>
          <w:color w:val="000000"/>
          <w:sz w:val="24"/>
          <w:szCs w:val="24"/>
          <w:lang w:val="sr-Latn-CS" w:eastAsia="en-US"/>
        </w:rPr>
        <w:t xml:space="preserve"> podnijela je predstavnica Ministarstva finansija, Biljana Bogićević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Nakon provedene rasprave članovi Odbora za finansije i budžet prihvatili su gore pomenuti Prijedlog odluke, uz pet (5) glasova ZA i dva (2) UZDRŽANA (Marinko Božović i Milorad Sofrenić), te predlažu da se isti razmatra na Četvrtoj posebn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01:00Z</dcterms:created>
  <dc:creator>STIJAK MIROSLAV</dc:creator>
  <dc:description/>
  <cp:keywords/>
  <dc:language>en-US</dc:language>
  <cp:lastModifiedBy>IgorSekulic</cp:lastModifiedBy>
  <cp:lastPrinted>2014-07-01T09:08:00Z</cp:lastPrinted>
  <dcterms:modified xsi:type="dcterms:W3CDTF">2015-07-21T22:57:00Z</dcterms:modified>
  <cp:revision>23</cp:revision>
  <dc:subject/>
  <dc:title>Датум, 10</dc:title>
</cp:coreProperties>
</file>